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/>
      </w:pPr>
      <w:r>
        <w:rPr/>
        <w:t xml:space="preserve">Works Cited 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Cefrey, Holly. “Drinking and Driving and the Law.” </w:t>
      </w:r>
      <w:r>
        <w:rPr>
          <w:i/>
          <w:iCs/>
        </w:rPr>
        <w:t>Teen Health and Wellness: Real Life, Real Answers</w:t>
      </w:r>
      <w:r>
        <w:rPr/>
        <w:t>. Rosen Publishing, Aug. 2010. Web. 14 Feb. 2011. &lt;http://www.teenhealthandwellness.com/‌article/‌129/‌drinking-and-driving&gt;. This article contains information about DUI penalties and information about punishments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>“</w:t>
      </w:r>
      <w:r>
        <w:rPr/>
        <w:t xml:space="preserve">HB 29 Would Help Get Drunks off Highways.” </w:t>
      </w:r>
      <w:r>
        <w:rPr>
          <w:i/>
          <w:iCs/>
        </w:rPr>
        <w:t>Gale Opposing Viewpoints in Context</w:t>
      </w:r>
      <w:r>
        <w:rPr/>
        <w:t>. Wyoming Tribune-Eagle, 15 Jan. 2011. Web. 14 Feb. 2011. &lt;http://ic.galegroup.com/‌ic/‌ovic/‌NewsDetailsPage/‌NewsDetailsWindow?displayGroupName=News&amp;prodId=OVIC&amp;action=e&amp;windowstate=normal&amp;catId=&amp;documentId=GALE%7CA246638418&amp;mode=view&amp;userGroupName=chsd&amp;jsid=64784df7f7a8502aee0c315a5c933e45&gt;. This article has information about DUI penalties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McCarthy, Bill. “Bill Would Crank up DUI Penalties.” </w:t>
      </w:r>
      <w:r>
        <w:rPr>
          <w:i/>
          <w:iCs/>
        </w:rPr>
        <w:t>Gale Opposing Viewpoints in Context</w:t>
      </w:r>
      <w:r>
        <w:rPr/>
        <w:t>. McClatchy-Tribune Information Services, 29 Jan. 2009. Web. 14 Feb. 2011. &lt;http://ic.galegroup.com/‌ic/‌ovic/‌NewsDetailsPage/‌NewsDetailsWindow?displayGroupName=News&amp;prodId=OVIC&amp;action=e&amp;windowstate=normal&amp;catId=&amp;documentId=GALE%7CA192690843&amp;mode=view&amp;userGroupName=chsd&amp;jsid=9fd07130f332e68675dbf29222c72754&gt;. This article has information about a bill that was proposed about stricter DUI penalti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08:00Z</dcterms:created>
  <dc:creator>NoodleTools</dc:creator>
  <dc:description/>
  <dc:language>en-US</dc:language>
  <cp:lastModifiedBy>Freund</cp:lastModifiedBy>
  <dcterms:modified xsi:type="dcterms:W3CDTF">2011-02-15T02:08:00Z</dcterms:modified>
  <cp:revision>2</cp:revision>
  <dc:subject/>
  <dc:title>Works Cited</dc:title>
</cp:coreProperties>
</file>